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__________________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Project #____QTR#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Advanced Art - Project Proposal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long with this sheet filled out, a min. of two DETAILED sketches are required to turn in before you begin any project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What do you propose to create for this project and why do you want to create this projec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List 2 project specific goals you have for this project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How will you go about accomplishing these goals, Explai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materials will you need to create this project?  Will you have to purchase or bring in anything on your own for this projec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research do you need to do in order to accomplish your goals for this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    project?  (photos, examples, art techniques, etc.)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sz w:val="32"/>
          <w:szCs w:val="32"/>
        </w:rPr>
        <w:t>Proposal ____/ 10</w:t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sz w:val="32"/>
          <w:szCs w:val="32"/>
        </w:rPr>
        <w:t>Sketches ____/10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22:27:00Z</dcterms:created>
  <dc:creator>rcomer</dc:creator>
  <dc:description/>
  <cp:keywords/>
  <dc:language>en-US</dc:language>
  <cp:lastModifiedBy>rcomer</cp:lastModifiedBy>
  <dcterms:modified xsi:type="dcterms:W3CDTF">2008-07-03T19:20:00Z</dcterms:modified>
  <cp:revision>2</cp:revision>
  <dc:subject/>
  <dc:title>Name__________________</dc:title>
</cp:coreProperties>
</file>